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16"/>
        <w:gridCol w:w="1342"/>
        <w:gridCol w:w="1493"/>
        <w:gridCol w:w="775"/>
        <w:gridCol w:w="501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 WYBORU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Public relations w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1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  <w:r>
              <w:rPr>
                <w:b/>
              </w:rPr>
              <w:t>I/I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zedmiotu /modułu: </w:t>
            </w:r>
            <w:r>
              <w:rPr>
                <w:b/>
              </w:rPr>
              <w:t>fakultatyw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przedmiotu / modułu: </w:t>
            </w: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 Teresa Pietrulewicz, mgr Artur Matła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abycie przez studenta wiedzy z zakresu podstaw teorii public relations oraz umiejętności kształtowania komunikacji organizacji z otoczeniem w realizacji jej celów, w tym kreowania wizerunku i zarządzania nim, doboru </w:t>
              <w:br/>
              <w:t>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marketingu i zarządza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080"/>
        <w:gridCol w:w="1418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istotę i funkcje public relations w realizacji zadań administr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enia i charakteryzuje techniki PR wykorzystywane w działalności administr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arakteryzuje </w:t>
            </w:r>
            <w:r>
              <w:rPr>
                <w:lang w:eastAsia="en-US"/>
              </w:rPr>
              <w:t xml:space="preserve">wizerunek organów administracji i dobiera instrumenty PR </w:t>
              <w:br/>
              <w:t>w procesie jego kreowania i zarządz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7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4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modzielnie uzupełnia i doskonali nabytą wiedzę i umiejęt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7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uje potrzebę kreowania pozytywnego wizerunku pracownika administracji, zgodnie z zasadami etyk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P_K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tota public relations, jego rola w kształtowaniu wizerunku organizacji; Kreowanie wizerunku osoby- autoprezentacja; Media relations - współpraca ze środkami masowego przekazu; przygotowanie i nagrywanie wywiadu - radiowego, telewizyjnego lub prasowego; Charakterystyka informacji prasowych i zasady redagowania komunikatów dla prasy; Rodzaje i charakterystyka wydawnictw wewnętrznych i zewnętrznych </w:t>
              <w:br/>
              <w:t>w organizacji; Rodzaje imprez i zasady ich organizowania; Sponsoring jako instrument PR, zasady sporządzania umowy sponsorskiej; Public relations a sytuacja kryzysowa; zarządzanie informacją w sytuacji kryzysowej; Omówienie działalności wybranych agencji public relations krajowych i zagranicznych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owanie strategii public relations - opracowanie  rocznego programu działań public relations dla wybranej firmy: - budowanie i realizacja strategii oraz planów bieżących działań, - analiza potrzeb i możliwości partnerów zewnętrznych oraz wewnętrznych, -zasady wdrożenia strategii: opracowanie programu, harmonogram działa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Budzyński W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Public Relations zarządzanie reputacją firmy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Poltext, Warszawa 2004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Flis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Samorządowe public relations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UJ, Kraków 2007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edrojć K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blic relations w administ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LPHA pro, wyd. Profesjonalne, 2004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necht Z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blic relations w administracji publicz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. H. Beck,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lack S., </w:t>
            </w:r>
            <w:r>
              <w:rPr>
                <w:i/>
              </w:rPr>
              <w:t>Public Relations</w:t>
            </w:r>
            <w:r>
              <w:rPr/>
              <w:t>, Dom Wydawniczy ABC, Warszawa 199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Cenker E., </w:t>
            </w:r>
            <w:r>
              <w:rPr>
                <w:i/>
              </w:rPr>
              <w:t>Public relations</w:t>
            </w:r>
            <w:r>
              <w:rPr/>
              <w:t>, Wyższa Szkoła Bankowa, Poznań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oldman M., </w:t>
            </w:r>
            <w:r>
              <w:rPr>
                <w:i/>
              </w:rPr>
              <w:t>Współpraca z prasą i public relations</w:t>
            </w:r>
            <w:r>
              <w:rPr/>
              <w:t>, Sic, Warszawa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Hope E., </w:t>
            </w:r>
            <w:r>
              <w:rPr>
                <w:i/>
              </w:rPr>
              <w:t>Public Relations – czy to się sprawdzi?</w:t>
            </w:r>
            <w:r>
              <w:rPr/>
              <w:t>, SPG, Gdańsk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urdoch A., </w:t>
            </w:r>
            <w:r>
              <w:rPr>
                <w:i/>
              </w:rPr>
              <w:t>Prezentacje i wystąpienia w public relations</w:t>
            </w:r>
            <w:r>
              <w:rPr/>
              <w:t>, Poltext, Warszawa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urdoch A., </w:t>
            </w:r>
            <w:r>
              <w:rPr>
                <w:i/>
              </w:rPr>
              <w:t>Język PR jak promować firmę</w:t>
            </w:r>
            <w:r>
              <w:rPr/>
              <w:t>, Poltext, Warszawa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mektała T., </w:t>
            </w:r>
            <w:r>
              <w:rPr>
                <w:i/>
              </w:rPr>
              <w:t>Public relations w sytuacjach kryzysowych przedsiębiorstw</w:t>
            </w:r>
            <w:r>
              <w:rPr/>
              <w:t>, Astrum, Wrocław 200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 dotycz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ywny udział w zajęciac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04, 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e zespołow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a tematu, aktywność na zajęciach (70%),  przygotowanie projektu (30%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985"/>
        <w:gridCol w:w="2126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4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18:00Z</dcterms:created>
  <dc:creator>Użytkownik systemu Windows</dc:creator>
  <dc:description/>
  <cp:keywords/>
  <dc:language>en-US</dc:language>
  <cp:lastModifiedBy>Katarzyna Olszewska</cp:lastModifiedBy>
  <cp:lastPrinted>2019-06-19T11:18:00Z</cp:lastPrinted>
  <dcterms:modified xsi:type="dcterms:W3CDTF">2023-07-13T11:49:00Z</dcterms:modified>
  <cp:revision>13</cp:revision>
  <dc:subject/>
  <dc:title/>
</cp:coreProperties>
</file>